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8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4 липня 2023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нів Степан Михайлович, в розмірі 2000 гр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анащук Валерій Анатолійович,  в розмірі 2000 гр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льська Надія Олексії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лавська Марія Дмитрі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ій Світлана Миколаївна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утяк Ігор Іванович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ра Марія Михайлівна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зур Олена Володимирівна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опко Ольга Василівна 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рватка Ганна Василівна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бир Оксана Богдан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ех Леся Йосип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ньчак Олександра Іван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анко Катерина Михайл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 Оксана Богдан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чишин Ярослава Іванівна  , в розмірі 4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ин Марія Миколаївна  , 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езденко Мирослава Мар’янівна   , 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ко Марія Федорівна  , 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рнат Тарас Михайлович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Тимура Любов Василівна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сечко Іванна Орестівна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нсь Андрій Володимирович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мерека Михайло Михайлович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довська Марія Богданівна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іщак Михайло Степанович 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Янчишин Ольга Василівна 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илат Марія Іванівна  , 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ремцьо Марія Єміліанівна  , 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дак Любов Миколаївна  , 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Личак Світлана Іванівна  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Оверко Оксана Романівна  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Бурда Олена Миколаївна  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Савка Ольга Михайлівна  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накевич Михайло Іванович  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жова Марія Михайлівна  , в 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ніят Анжела Олександрівна  , в 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фар Ігор Володимирович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лубець Тетяна Іванівна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Жох Мирослав Ярославович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лидник Василь Вікторович  , в розмірі 3000 грн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шеня Ганна Степанівна  , в 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чинський Віталій Олександрович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арабань Богдана Зенонівна  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юзєва Любов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ицик Назар Михайлович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ла Андрій Євгенійович  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щак Галина Володимирівна 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ктіна Наталія Василі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рин Оксана Валерії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ікало Юрій Іванович, 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дрієвська Валентина Миколаї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ринь Ірина Тарасі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тичак Мирослава Миколаї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зюба Ольга Володимирівна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дринська Наталія Йосипівна, в розмірі 30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нисько Василь Іванович  , 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люк Іванна Федорівна,  в розмірі  2000 грн;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нько Богдана Богданівн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дзюк Ігор Юрійович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лат Оксана Василівн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ак Марія Володимирі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інська Марія Ром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юра Лілія Степ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шко Катерина Ром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окало Мирослав Мирославович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ніцар Надія Іванівна 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3:00Z</dcterms:created>
  <dc:creator>Фостяк Iгор Володимирович</dc:creator>
  <dc:description/>
  <cp:keywords/>
  <dc:language>en-US</dc:language>
  <cp:lastModifiedBy>Оля Голобородько</cp:lastModifiedBy>
  <cp:lastPrinted>2023-06-22T08:39:00Z</cp:lastPrinted>
  <dcterms:modified xsi:type="dcterms:W3CDTF">2023-07-27T11:39:00Z</dcterms:modified>
  <cp:revision>3</cp:revision>
  <dc:subject/>
  <dc:title>П Р О Т О К О Л</dc:title>
</cp:coreProperties>
</file>